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ORE ON ….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single"/>
        </w:rPr>
        <w:t>COVALENT BONDING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Central atom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tom in lowest numb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tom with highest bonding capac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LEAST </w:t>
      </w:r>
      <w:r>
        <w:rPr>
          <w:rFonts w:cs="Arial" w:ascii="Arial" w:hAnsi="Arial"/>
          <w:b/>
          <w:bCs/>
          <w:color w:val="000000"/>
          <w:sz w:val="32"/>
          <w:szCs w:val="32"/>
        </w:rPr>
        <w:t>electronegative ato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ymmetrical arran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ompliant with bonding capac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Hydrogen and halogens ALWAYS at the end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memb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ll valence electrons MUST appear in lewis dot struc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Usually, each atom acquires the octet (important exceptions, Boron, Berylliu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Octet rule is obeyed for all elements up to period 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xceptions to the OCTET RUL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hen a central atom coes from group 2 (IIA) or 3 (IIIA, 13), it can be satisfied with fewer than 8 e-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hen a central atom comes from group 15 (VA), 16 (VIA), 17 (VIIIA), 18 (VIIIA), it may have more than 8 e-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g. 87 in textboo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- Clarifying structure diagrams and Lewis dot diagrams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714365" cy="384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@R25B6.tmp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Z@R25B6.tmp" w:hAnsi="Z@R25B6.tmp" w:cs="Z@R25B6.tmp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Z@R25B6.tmp" w:hAnsi="Z@R25B6.tmp" w:cs="Z@R25B6.tmp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Z@R25B6.tmp;Times New Roman" w:hAnsi="Z@R25B6.tmp;Times New Roman" w:eastAsia="Z@R25B6.tmp;Times New Roman" w:cs="Z@R25B6.tmp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Z@R25B6.tmp;Times New Roman" w:hAnsi="Z@R25B6.tmp;Times New Roman" w:eastAsia="Z@R25B6.tmp;Times New Roman" w:cs="Z@R25B6.tmp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22:00Z</dcterms:created>
  <dc:creator>Natalya</dc:creator>
  <dc:description/>
  <cp:keywords/>
  <dc:language>en-US</dc:language>
  <cp:lastModifiedBy>Natalya</cp:lastModifiedBy>
  <dcterms:modified xsi:type="dcterms:W3CDTF">2011-09-21T06:02:00Z</dcterms:modified>
  <cp:revision>3</cp:revision>
  <dc:subject/>
  <dc:title>MORE ON COVALENT BONDING</dc:title>
</cp:coreProperties>
</file>